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lang w:val="en-US"/>
        </w:rPr>
        <w:t xml:space="preserve">HONOR CODE PLEDGE: _____________________ BLOCK: _____ DATE: ___________ </w:t>
      </w:r>
    </w:p>
    <w:p>
      <w:pPr>
        <w:pStyle w:val="Normal"/>
        <w:rPr>
          <w:rFonts w:ascii="Blackadder ITC" w:hAnsi="Blackadder ITC" w:cs="Blackadder ITC"/>
          <w:sz w:val="40"/>
          <w:szCs w:val="40"/>
          <w:lang w:val="en-US"/>
        </w:rPr>
      </w:pPr>
      <w:r>
        <w:rPr>
          <w:rFonts w:cs="Blackadder ITC" w:ascii="Blackadder ITC" w:hAnsi="Blackadder ITC"/>
          <w:sz w:val="40"/>
          <w:szCs w:val="40"/>
          <w:lang w:val="en-US"/>
        </w:rPr>
        <w:t>Liberty!: The Origins of the American Revolution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  <w:t>Answer the following questions while you are watching the documentary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SECTION ONE.</w:t>
      </w:r>
      <w:r>
        <w:rPr>
          <w:rFonts w:cs="Calibri" w:ascii="Calibri" w:hAnsi="Calibri"/>
          <w:i/>
          <w:sz w:val="22"/>
          <w:szCs w:val="22"/>
          <w:lang w:val="en-US"/>
        </w:rPr>
        <w:t xml:space="preserve">  </w:t>
      </w:r>
      <w:r>
        <w:rPr>
          <w:rFonts w:cs="Calibri" w:ascii="Calibri" w:hAnsi="Calibri"/>
          <w:sz w:val="22"/>
          <w:szCs w:val="22"/>
          <w:lang w:val="en-US"/>
        </w:rPr>
        <w:t>Parliament is Angry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 xml:space="preserve">_____1.  The English Parliament was very angry because of –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US"/>
        </w:rPr>
        <w:tab/>
        <w:tab/>
        <w:t>A.  smuggling operations near Savannah, Georgia.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  <w:tab/>
        <w:t>B.  French Catholics selling beaver furs in the Ohio River Valley.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  <w:tab/>
        <w:t>C.  the Boston Tea Party.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  <w:tab/>
        <w:t>D.  the burning of tax collectors at the stake in colonial Georgia.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en-US"/>
        </w:rPr>
        <w:t>_____2.  In order to restore order in the colony of Massachusetts, the Parliament</w:t>
      </w:r>
      <w:r>
        <w:rPr>
          <w:rFonts w:cs="Calibri" w:ascii="Calibri" w:hAnsi="Calibri"/>
          <w:sz w:val="22"/>
          <w:szCs w:val="22"/>
          <w:lang w:val="en-US"/>
        </w:rPr>
        <w:t xml:space="preserve"> – 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  <w:tab/>
        <w:t>A.  sent in General Thomas Gage, a military expert.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  <w:tab/>
        <w:t>B.  sent thousands of English troops to Massachusetts.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  <w:tab/>
        <w:t>C.  closed down Boston Harbor.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  <w:tab/>
        <w:t>D.  all of the above are correct.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 xml:space="preserve">_____3.  Americans responded to the Intolerable Acts (AKA Coercive Acts) by forming – 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  <w:tab/>
        <w:t>A.  The Student Non-Violent Coordinating Committee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  <w:tab/>
        <w:t xml:space="preserve">B.  The Sons of Liberty 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  <w:tab/>
        <w:t>C.  The Society of the Cincinnatus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  <w:tab/>
        <w:t>D.  The Continental Congres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  <w:t>SECTION TWO</w:t>
      </w:r>
      <w:r>
        <w:rPr>
          <w:rFonts w:cs="Calibri" w:ascii="Calibri" w:hAnsi="Calibri"/>
          <w:sz w:val="22"/>
          <w:szCs w:val="22"/>
          <w:lang w:val="en-US"/>
        </w:rPr>
        <w:t>.  Blows Must Decide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 xml:space="preserve">_____4.  Who was the Massachusetts delegate to the Continental Congress? 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  <w:tab/>
        <w:t xml:space="preserve">A.  Emily Bronte 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  <w:tab/>
        <w:t>B.  John Dickinson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  <w:tab/>
        <w:t>C.  Alexander Hamilton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  <w:tab/>
        <w:t>D.  John Adams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 xml:space="preserve">_____5.  What delegates came to the Continental Congress from Virginia? 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  <w:tab/>
        <w:t>A.  George Washington and Patrick Henry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  <w:tab/>
        <w:t>B.  Benjamin Franklin and Dr. Benjamin Rush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  <w:tab/>
        <w:t>C.  Alexander Hamilton and Robert Yates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  <w:tab/>
        <w:t>D.  Robert Yates and Alexander Hamilton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 xml:space="preserve">_____6.  The First Continental Congress passed a resolution to – 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  <w:tab/>
        <w:t>A.  use non-violent methods of protest against England.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  <w:tab/>
        <w:t>B.  negotiate with Spain and France for alliances.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  <w:tab/>
        <w:t>C.  let citizens arm themselves to defend against England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US"/>
        </w:rPr>
        <w:tab/>
        <w:tab/>
        <w:t xml:space="preserve">D.  surrender their leaders to the English crown. 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 xml:space="preserve">_____7.  The political cartoon pictured in this segment reads –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US"/>
        </w:rPr>
        <w:tab/>
        <w:tab/>
        <w:t xml:space="preserve">A.  “ What Hath God Wrought?” 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  <w:tab/>
        <w:t xml:space="preserve">B.  “Don’t Tread on Me!” 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  <w:tab/>
        <w:t>C.  “Liberty, Equality, Fraternity!”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  <w:tab/>
        <w:t>D.  “Join or Die.”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  <w:t>SECTION THREE.</w:t>
      </w:r>
      <w:r>
        <w:rPr>
          <w:rFonts w:cs="Calibri" w:ascii="Calibri" w:hAnsi="Calibri"/>
          <w:sz w:val="22"/>
          <w:szCs w:val="22"/>
          <w:lang w:val="en-US"/>
        </w:rPr>
        <w:t xml:space="preserve">  A Sense of Betrayal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 xml:space="preserve">_____8.  British people felt betrayed by Americans in rebellion since they had recently – 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  <w:tab/>
        <w:t>A.  paid Americans high prices for rice, indigo, and tobacco.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  <w:tab/>
        <w:t>B.  raided the Spanish fortresses on the east coast to protect Americans.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  <w:tab/>
        <w:t xml:space="preserve">C.  fought against the French in order to secure American freedom. 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  <w:tab/>
        <w:t>D.  killed every rattlesnake in Poughkeepsie County, New York.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  <w:t>SECTION FOUR</w:t>
      </w:r>
      <w:r>
        <w:rPr>
          <w:rFonts w:cs="Calibri" w:ascii="Calibri" w:hAnsi="Calibri"/>
          <w:sz w:val="22"/>
          <w:szCs w:val="22"/>
          <w:lang w:val="en-US"/>
        </w:rPr>
        <w:t xml:space="preserve">.  The Shot Heard ‘Round the World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 xml:space="preserve">_____9.  In April of 1775, General Gage decided to capture a supply of weapons at – 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  <w:tab/>
        <w:t>A.  Hartford, CT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  <w:tab/>
        <w:t>B.  Providence, RI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  <w:tab/>
        <w:t>C.  Richmond, VA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  <w:tab/>
        <w:t>D.  Concord, MA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 xml:space="preserve">_____10.  The first shots of the Revolutionary War were fired at – 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  <w:tab/>
        <w:t>A.  Boston, MA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  <w:tab/>
        <w:t>B.  Lexington, MA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  <w:tab/>
        <w:t>C.  Trenton, NJ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  <w:tab/>
        <w:t>D.  Williamsburg, VA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 xml:space="preserve">_____11.  At the Battle of Lexington and Concord, American militias killed 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  <w:tab/>
        <w:t xml:space="preserve">A.  one dozen English troops. 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  <w:tab/>
        <w:t>B.  hundreds of English troops.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  <w:tab/>
        <w:t>C.  thousands of English troops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US"/>
        </w:rPr>
        <w:tab/>
        <w:tab/>
        <w:t xml:space="preserve">D.  not one single English soldier. 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  <w:t>SECTION FIVE</w:t>
      </w:r>
      <w:r>
        <w:rPr>
          <w:rFonts w:cs="Calibri" w:ascii="Calibri" w:hAnsi="Calibri"/>
          <w:sz w:val="22"/>
          <w:szCs w:val="22"/>
          <w:lang w:val="en-US"/>
        </w:rPr>
        <w:t>.  Congress Chooses a General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 xml:space="preserve">_____12.  The Continental Congress appointed this man as the first leader of the Continental Army: 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  <w:tab/>
        <w:t>A.  John Hancock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  <w:tab/>
        <w:t>B.  John Adams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  <w:tab/>
        <w:t>C.  George Washington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  <w:tab/>
        <w:t xml:space="preserve">D.  Samuel Adams 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_____13.  Which of the following statements best describes George Washington’s military experience prior to the Revolutionary War?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A. Washington was defeated at Fort Necessity in the French &amp; Indian War.  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B.  Washington served under General Braddock during his defeat.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C.  Washington had experience very little success as a military leader.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D.  All of the statements above are accurate.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  <w:t>SECTION SIX</w:t>
      </w:r>
      <w:r>
        <w:rPr>
          <w:rFonts w:cs="Calibri" w:ascii="Calibri" w:hAnsi="Calibri"/>
          <w:sz w:val="22"/>
          <w:szCs w:val="22"/>
          <w:lang w:val="en-US"/>
        </w:rPr>
        <w:t>.  Bunker Hill and Breed’s Hill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_____14.  In what colony was the first major battle of the Revolutionary War?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  <w:tab/>
        <w:t xml:space="preserve">A.  Virginia </w:t>
        <w:tab/>
        <w:tab/>
        <w:tab/>
      </w:r>
    </w:p>
    <w:p>
      <w:pPr>
        <w:pStyle w:val="Normal"/>
        <w:ind w:left="720" w:firstLine="72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B.  New York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  <w:tab/>
        <w:t>C.  Pennsylvania</w:t>
        <w:tab/>
        <w:tab/>
        <w:tab/>
      </w:r>
    </w:p>
    <w:p>
      <w:pPr>
        <w:pStyle w:val="Normal"/>
        <w:ind w:left="720" w:firstLine="72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D.  Massachusetts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en-US"/>
        </w:rPr>
        <w:t xml:space="preserve">_____15.  What advantage did the American soldiers have at the Battle of Bunker Hill and Breed’s Hill in 1775? </w:t>
        <w:br/>
      </w:r>
      <w:r>
        <w:rPr>
          <w:rFonts w:cs="Calibri" w:ascii="Calibri" w:hAnsi="Calibri"/>
          <w:sz w:val="22"/>
          <w:szCs w:val="22"/>
          <w:lang w:val="en-US"/>
        </w:rPr>
        <w:tab/>
        <w:tab/>
        <w:t>A.  They had more experience in battle than their English foes.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  <w:tab/>
        <w:t>B.  The Americans had superior rifles to the British.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  <w:tab/>
        <w:t>C.  The Americans controlled the higher ground.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  <w:tab/>
        <w:t>D.  The English Army was surrounded by French soldiers.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en-US"/>
        </w:rPr>
        <w:t>_____16.  At the</w:t>
      </w:r>
      <w:r>
        <w:rPr>
          <w:rFonts w:cs="Calibri" w:ascii="Calibri" w:hAnsi="Calibri"/>
          <w:b/>
          <w:i/>
          <w:sz w:val="22"/>
          <w:szCs w:val="22"/>
          <w:u w:val="single"/>
          <w:lang w:val="en-US"/>
        </w:rPr>
        <w:t xml:space="preserve"> END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of the Battle of Bunker Hill, which side controlled both Breed’s Hill and Bunker Hill? 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  <w:tab/>
        <w:t>A.  The French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  <w:tab/>
        <w:t>B.  The English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  <w:tab/>
        <w:t>C.  The Americans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  <w:tab/>
        <w:t>D. The Iroquois Confederation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  <w:t>SECTION SEVEN.</w:t>
      </w:r>
      <w:r>
        <w:rPr>
          <w:rFonts w:cs="Calibri" w:ascii="Calibri" w:hAnsi="Calibri"/>
          <w:sz w:val="22"/>
          <w:szCs w:val="22"/>
          <w:lang w:val="en-US"/>
        </w:rPr>
        <w:t xml:space="preserve">  “An Army That Wasn’t An Army.”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_____17.  Who did George Washington describe as “a dirty and nasty” people?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  <w:tab/>
        <w:t>A.  Englishmen</w:t>
        <w:tab/>
        <w:tab/>
        <w:tab/>
        <w:t xml:space="preserve">B.  Bostonians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  <w:tab/>
        <w:t>C.  French Soldiers</w:t>
        <w:tab/>
        <w:tab/>
        <w:t>D. Continental Army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en-US"/>
        </w:rPr>
        <w:t>_____18.  Over 25,000 soldiers and fully 1/5</w:t>
      </w:r>
      <w:r>
        <w:rPr>
          <w:rFonts w:cs="Calibri" w:ascii="Calibri" w:hAnsi="Calibri"/>
          <w:b/>
          <w:sz w:val="22"/>
          <w:szCs w:val="22"/>
          <w:vertAlign w:val="superscript"/>
          <w:lang w:val="en-US"/>
        </w:rPr>
        <w:t>th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of the Continental Army was –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  <w:tab/>
        <w:t>A.  French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  <w:tab/>
        <w:t>B.  Hessian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  <w:tab/>
        <w:t>C.  African-American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  <w:tab/>
        <w:t>D.  under the age of 18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  <w:t>SECTION EIGHT</w:t>
      </w:r>
      <w:r>
        <w:rPr>
          <w:rFonts w:cs="Calibri" w:ascii="Calibri" w:hAnsi="Calibri"/>
          <w:sz w:val="22"/>
          <w:szCs w:val="22"/>
          <w:lang w:val="en-US"/>
        </w:rPr>
        <w:t>.  An Olive Branch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 xml:space="preserve">_____19.  What does John Adams suggest that the Continental Congress should do instead of negotiate for peace with England? 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  <w:tab/>
        <w:t>A.  find and purchase gunpowder.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  <w:tab/>
        <w:t>B.  attack English ships on the open seas.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  <w:tab/>
        <w:t>C.  build fortifications around the city of Philadelphia.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  <w:tab/>
        <w:t>D.  create a military alliance with Russia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 xml:space="preserve">_____20.  What is the name of the petition which John Dickinson convinced the Continental Congress to send to England on July 5, 1775? 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  <w:tab/>
        <w:t>A.  The Kellogg-Briand Pact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  <w:tab/>
        <w:t>B.  The Non-Importation Treaty of 1775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  <w:tab/>
        <w:t>C.  The Olive Branch Petition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  <w:tab/>
        <w:t>D.  Solomon’s Song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l-GR" w:eastAsia="ja-JP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l-GR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8:12:00Z</dcterms:created>
  <dc:creator>Adam Henry</dc:creator>
  <dc:description/>
  <cp:keywords/>
  <dc:language>en-US</dc:language>
  <cp:lastModifiedBy>Adam Henry</cp:lastModifiedBy>
  <cp:lastPrinted>2014-10-08T14:11:00Z</cp:lastPrinted>
  <dcterms:modified xsi:type="dcterms:W3CDTF">2014-10-08T18:12:00Z</dcterms:modified>
  <cp:revision>2</cp:revision>
  <dc:subject/>
  <dc:title/>
</cp:coreProperties>
</file>